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Журнал учета ведомственного контроля за соблюдением подведомственными организациями трудового законодательства и иных нормативных правовых актов, содержащих нормы трудового права</w:t>
      </w:r>
    </w:p>
    <w:p>
      <w:pPr>
        <w:pStyle w:val="ConsPlus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УРНАЛ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учета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24"/>
        <w:gridCol w:w="2132"/>
        <w:gridCol w:w="1293"/>
        <w:gridCol w:w="1155"/>
        <w:gridCol w:w="1724"/>
        <w:gridCol w:w="114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 подведомственной организ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орма и основание проверки (плановая/внеплано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роки проведения проверки (дата начала/дата окончан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 составления акта провер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 отчета подведомственной организации об устранении выявленных наруш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ультаты проведения проверки 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* Нарушения не выявлены, нарушения устране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bookmarkStart w:id="0" w:name="P146"/>
      <w:bookmarkStart w:id="1" w:name="P146"/>
      <w:bookmarkEnd w:id="1"/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лан проверок соблюдения подведомственными организациями трудового законодательства и иных нормативных правовых актов, содержащих нормы трудового права</w:t>
      </w:r>
    </w:p>
    <w:p>
      <w:pPr>
        <w:pStyle w:val="ConsPlus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2"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на ______год.</w:t>
      </w:r>
    </w:p>
    <w:p>
      <w:pPr>
        <w:pStyle w:val="ConsPlus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6"/>
        <w:gridCol w:w="1904"/>
        <w:gridCol w:w="1559"/>
        <w:gridCol w:w="1498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N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Наименование подведомственной организ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Адрес местонахождения подведомственной организации и (или) места фактического осуществления е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Форма проведения плановой проверки и основание включения в план провер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Наименование месяца начала планов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Срок проведения плановой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документов, запрашиваемых уполномоченным органом при проведении проверки в подведомственной организации для достижения целей и задач проведения проверки</w:t>
      </w:r>
    </w:p>
    <w:p>
      <w:pPr>
        <w:pStyle w:val="22"/>
        <w:shd w:fill="auto" w:val="clear"/>
        <w:spacing w:lineRule="exact" w:line="317" w:before="0" w:after="0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Организация и ведение кадрового делопроизводства, перечень основных документов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1. Штатное расписани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2. Личные дела руководителей и специалист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3. Трудовые договор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4. Журнал регистрации трудовых договор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5. Трудовые книжки (в том числе в электронном виде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6. Книга учета движения трудовых книжек и вкладышей в ни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7. Приказы по личному составу (о приеме, увольнении, переводе, командировках, отпусках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8. Журнал регистрации приказ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9. Личные карточки работник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10. Документы, определяющие трудовые обязанности работников (должностные инструкции).</w:t>
      </w:r>
    </w:p>
    <w:p>
      <w:pPr>
        <w:pStyle w:val="Style21"/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ых документов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держание трудового договора и срок, на который он заключен (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5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5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оснований для заключения срочного трудового договора (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5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 (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60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60.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возраста работников, с которыми допускается заключение трудового договора (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6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ыявление работников, с которыми трудовой договор не заключен и не оформлен в течение 3 дней в письменной форме при фактическом допущении к работе (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6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требований по продолжительности срока испытания (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7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аличие запрета на установление испытания для категорий работников, указанных в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и четвертой статьи 7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процедуры расторжения трудового договора с работником при неудовлетворительном результате испытания (</w:t>
      </w:r>
      <w:hyperlink r:id="rId1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7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воевременность и порядок внесения изменений в трудовой договор (</w:t>
      </w:r>
      <w:hyperlink r:id="rId1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1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блюдение порядка осуществления постоянных и временных переводов, перемещений и их оформления (</w:t>
      </w:r>
      <w:hyperlink r:id="rId1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72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1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7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снования и соблюдение порядка отстранения работника от работы (</w:t>
      </w:r>
      <w:hyperlink r:id="rId1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7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порядок и оформление прекращения трудового договора, в том числе правильность применения норм </w:t>
      </w:r>
      <w:hyperlink r:id="rId1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ТК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Ф при определении оснований прекращения трудовых договоров и обязательное участие выборного органа первичной профсоюзной организации (</w:t>
      </w:r>
      <w:hyperlink r:id="rId1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1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ичие в отчетном периоде исковых заявлений к подведомственной организации от уволенных работников о восстановлении на работе, а также случаи незаконных увольнений (</w:t>
      </w:r>
      <w:hyperlink r:id="rId1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6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работодателем общих требований при обработке персональных данных работника и гарантии их защиты (</w:t>
      </w:r>
      <w:hyperlink r:id="rId1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8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соблюдение правил ведения, хранения и заполнения трудовых книжек (за исключением случаев, если в соответствии с </w:t>
      </w:r>
      <w:hyperlink r:id="rId2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ТК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Ф, иным федеральным законом трудовая книжка на работника не ведется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акт информирования работников об их праве на сохранение бумажной трудовой книжки (за исключением работников, впервые поступивших на работу с 01.01. 2021 г.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едение трудовых книжек только в электронном виде (без права подачи указанными работниками заявлений о ведении работодателями трудовых книжек на бумажном носителе) для работников, впервые поступивших на работу с 01.01.2021 г.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оевременность передачи сведений о трудовой деятельности работников в случаях приема на работу, перевода или увольнения работник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правомерность издания приказов по личному составу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наличие необходимых и обязательных реквизитов (например, даты, регистрационного номера, подписи уполномоченного лица); наличие факта ознакомления работника с приказами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Соблюдения требований по рабочему времени и времени отдых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 Правил внутреннего трудового распорядк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 Табель учета рабочего времен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 График отпусков на текущий календарный год, утвержденный в установленные сроки с учетом мнения выборного органа первичной профсоюзной организации, уведомление работников о предоставляемых отпусках, издания приказов о предоставлении отпуска работнику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4. </w:t>
      </w:r>
      <w:r>
        <w:rPr>
          <w:rFonts w:cs="Liberation Serif" w:ascii="Liberation Serif" w:hAnsi="Liberation Serif"/>
          <w:sz w:val="28"/>
          <w:szCs w:val="28"/>
        </w:rPr>
        <w:t>Документы о привлечении работников к работе в выходные и нерабочие праздничные дни, письменные согласия работников о работе в выходные и нерабочие праздничные дн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Соблюдения требований по оплате труда (при проведении проверки учитывается правильности расчетов среднего заработка, отпускных, компенсаций за отпуск и других сумм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1. Локальные правовые акты организации, содержащие нормы трудового права, либо касающиеся трудовых функций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Документы, подтверждающие соблюдение обязательных требований в части оплаты труда, в том числе документы по начислению и оплате отпуска, выплате денежной компенсации за неиспользованные отпуска при увольнении, устанавливающие систему оплаты труда, доплат и надбавок компенсационного характера, в том числе за работу в условиях, отклоняющихся от нормальных, системы доплат и надбавок стимулирующего характера и системы премирования (коллективный договор, соглашения, локальные нормативные акты), документы по начислению и выплате заработной платы и иных сумм, причитающихся работнику, в том числе ведомости по начислению и выплате заработной платы и иных выплат работникам, платежные поручения с приложением реестров перечислений, согласия работников на удержание из заработной платы, расчетные листки.</w:t>
      </w:r>
    </w:p>
    <w:p>
      <w:pPr>
        <w:pStyle w:val="Style21"/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ых документов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основных государственных гарантий по оплате труда, в том числе выплаты заработной платы не ниже минимального размера оплаты труда, установленного федеральным законодательством (</w:t>
      </w:r>
      <w:hyperlink r:id="rId2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3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плату дополнительных выходных дней и отпусков (</w:t>
      </w:r>
      <w:hyperlink r:id="rId2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1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актическое выполнение положений коллективного договора (содержание раздела об оплате труда, его приложения, касающиеся соответствующих вопросов) и документов по системе оплаты труда, премированию, выплате надбавок, коэффициентов, льгот и так далее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авомерность индексации заработной платы и соблюдение при этом прав работников (</w:t>
      </w:r>
      <w:hyperlink r:id="rId2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3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воевременность начисления и выплаты работникам зарплаты в установленные в организации дни (не реже чем каждые полмесяца), исполнение сроков выплат отпускных и расчетов при увольнении, выдача ежемесячно работникам «расчетных листков» (</w:t>
      </w:r>
      <w:hyperlink r:id="rId2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3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конность удержаний из заработной платы и их размер, в том числе в рамках материальной ответственности (убедиться в законности оформления материально ответственных лиц и правомерности возмещения ущерба организации), штрафов, налогов и сборов, по решению суда и других органов, применяющих денежные взыскания (</w:t>
      </w:r>
      <w:hyperlink r:id="rId2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13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2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3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авомерность необходимости и размера поощрения за труд (премирование, награждение ценным подарком) работников, добросовестно исполняющих трудовые обязанности и недопустимость денежного воздействия работодателя на работника помимо законных форм дисциплинарной и материальн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изводство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 (</w:t>
      </w:r>
      <w:hyperlink r:id="rId2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5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требований законодательства по организации работ и их оплате в повышенном размере (при сверхурочных работах, работах в ночное время, в выходные и нерабочие праздничные дни) (</w:t>
      </w:r>
      <w:hyperlink r:id="rId2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15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2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5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рядок оформления и оплаты простоев (</w:t>
      </w:r>
      <w:hyperlink r:id="rId3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5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4. Соблюдение требований по регулированию труда инвалидов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4.1. Список работников инвалидов.</w:t>
      </w:r>
    </w:p>
    <w:p>
      <w:pPr>
        <w:pStyle w:val="Style21"/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ого документа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должительность рабочего времени работников, являющихся инвалидами I или II группы, которая должна составлять не более 35 часов в неделю (</w:t>
      </w:r>
      <w:hyperlink r:id="rId3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должительность ежедневной работы (смены) инвалида, которая должна быть установлена в соответствии с медицинским заключением (</w:t>
      </w:r>
      <w:hyperlink r:id="rId3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боту инвалидов в ночное время (работодатель может привлекать инвалида к работе в ночное время только с его письменного согласия и при наличии медицинского заключения об отсутствии запрета по состоянию здоровья на такую работу) (</w:t>
      </w:r>
      <w:hyperlink r:id="rId3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здание условий труда в соответствии с индивидуальной программой реабилитации или абилитации инвалида (</w:t>
      </w:r>
      <w:hyperlink r:id="rId3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1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ыплату заработной платы инвалидам I и II групп в полном размере (без учета сокращенной продолжительности рабочего времени) (</w:t>
      </w:r>
      <w:hyperlink r:id="rId3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4.11.1995 г. № 181-ФЗ "О социальной защите инвалидов в Российской Федерации"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ежегодного отпуска не менее 30 календарных дней (</w:t>
      </w:r>
      <w:hyperlink r:id="rId3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4.11.1995 г. № 181-ФЗ «О социальной защите инвалидов в Российской Федерации»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Соблюдение требований по регулированию труда женщин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1. Списки беременных женщин и женщин, имеющих детей в возрасте до трех лет. 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ого документа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прет установления срока испытания при приеме на работу беременным женщинам и женщинам, имеющим детей в возрасте до полутора лет (</w:t>
      </w:r>
      <w:hyperlink r:id="rId3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7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неполного рабочего времени (</w:t>
      </w:r>
      <w:hyperlink r:id="rId3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рядок привлечения к работе в выходные и нерабочие праздничные дни (</w:t>
      </w:r>
      <w:hyperlink r:id="rId3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1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прет и ограничение на применение труда женщин на определенных работах (</w:t>
      </w:r>
      <w:hyperlink r:id="rId4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5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рядок перевода на другую работу беременных женщин и женщин, имеющих детей в возрасте до полутора лет (</w:t>
      </w:r>
      <w:hyperlink r:id="rId4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5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едоставление гарантий беременным женщинам и женщинам, осуществляющим уход за ребенком до достижения им возраста 3 лет (в том числе </w:t>
      </w:r>
      <w:hyperlink r:id="rId4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25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5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5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4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6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4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9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сокращенной продолжительности рабочего времени (</w:t>
      </w:r>
      <w:hyperlink r:id="rId4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25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63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32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5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35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гарантии беременным женщинам и лицам с семейными обязанностями при направлении в служебные командировки, привлечении к сверхурочной работе, работе в ночное время, выходные и нерабочие праздничные дни (</w:t>
      </w:r>
      <w:hyperlink r:id="rId5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5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гарантий женщинам, работающим в сельской местности (</w:t>
      </w:r>
      <w:hyperlink r:id="rId5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63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Соблюдение требований по регулированию труда работников в возрасте до 1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1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писки несовершеннолетних работников.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ого документа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ием работника в возрасте до 18 лет на работу (</w:t>
      </w:r>
      <w:hyperlink r:id="rId5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, соблюдение требований по возрасту приема на работу (</w:t>
      </w:r>
      <w:hyperlink r:id="rId5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6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сокращенной продолжительности рабочего времени (</w:t>
      </w:r>
      <w:hyperlink r:id="rId5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запретов и ограничений на использование труда лиц в возрасте до 18 лет (</w:t>
      </w:r>
      <w:hyperlink r:id="rId5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5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бязательное проведение предварительных и периодических медицинских осмотров лиц в возрасте до 18 лет (</w:t>
      </w:r>
      <w:hyperlink r:id="rId5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ежегодного основного оплачиваемого отпуска работникам в возрасте до 18 лет (</w:t>
      </w:r>
      <w:hyperlink r:id="rId5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запрета на направление в служебные командировки, привлечение к сверхурочной работе, работе в ночное время, в выходные и нерабочие праздничные дни работников в возрасте до 18 лет (</w:t>
      </w:r>
      <w:hyperlink r:id="rId5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дополнительных гарантии работникам в возрасте до 18 лет при расторжении трудового договора (</w:t>
      </w:r>
      <w:hyperlink r:id="rId6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плату труда работников в возрасте до 18 лет при сокращенной продолжительности ежедневной работы (</w:t>
      </w:r>
      <w:hyperlink r:id="rId6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7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 Соблюдение трудовых прав работников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1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писки </w:t>
      </w:r>
      <w:r>
        <w:rPr>
          <w:rFonts w:cs="Liberation Serif" w:ascii="Liberation Serif" w:hAnsi="Liberation Serif"/>
          <w:sz w:val="28"/>
          <w:szCs w:val="28"/>
        </w:rPr>
        <w:t>работников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Соблюдение требований по охране тру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1. Документы, подтверждающие соблюдение обязательных требований в части охраны труда, государственных нормативных требований охраны труда, обеспечения безопасных условий и охраны труда, обеспечения прав работников на охрану труд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8.2. Сведения о состоянии условий труда на рабочих местах (карты специальной оценки условий труда; протоколы измерений (оценок) факторов производственной сре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8.3. Документы о прохождении работниками обязательных предварительных и периодических медицинских осмотр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8.4. Медицинские справ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. Иные документы, необходимые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КТ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соблюдения требований трудового законодательства и иных нормативных правовых актов, содержащих нормы трудового права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и сокращенное наименование проверяем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                                                                            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место составление)                                                                              (дата и время составлени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уполномоченного органа)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Нами (мною)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(должность (должности), фамилия, имя, отчество (последнее-при наличии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должностного лица (должностных лиц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сновании правового акта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наименование правового акт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_____________№_____________проведена_____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реквизиты правового акта)                                                            (плановая/внеплановая проверк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, юридический адрес,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исленность работников на момент проведения проверки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вопросам соблюдения требований трудового законодательства и иных нормативных правовых актов, содержащих нормы трудового права: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указывается перечень документов, вопросов, по которым проведена проверк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период с ________________по_______________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>(период проведения провер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 проведена в соответствии с </w:t>
      </w:r>
      <w:hyperlink r:id="rId6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вердловской области от 25 декабря 2019 года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есто проведения проверки</w:t>
      </w:r>
      <w:r>
        <w:rPr/>
        <w:t>___________________________________________</w:t>
      </w:r>
    </w:p>
    <w:p>
      <w:pPr>
        <w:pStyle w:val="Style2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место нахождения проверяемой организаци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а начата__________________, окончена__________________</w:t>
      </w:r>
    </w:p>
    <w:p>
      <w:pPr>
        <w:pStyle w:val="Style21"/>
        <w:ind w:left="709" w:hanging="0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 начала проверки)                                  (дата окончания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и проведении проверки присутствовали:</w:t>
      </w:r>
      <w:r>
        <w:rPr>
          <w:rFonts w:cs="Liberation Serif" w:ascii="Liberation Serif" w:hAnsi="Liberation Serif"/>
        </w:rPr>
        <w:t xml:space="preserve"> ____________________________</w:t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должность, фамилия, имя, отчество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 xml:space="preserve">(последнее-при наличии) руководителя (уполномоченного представителя)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дведомственной организации, присутствующего при проведении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выявленных в ходе проведения проверки нарушений и срок для устранения: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исание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явленного нару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и реквизиты нормативных правовых актов, содержащих нормы трудового права 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 с указанием пункта, стать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рок устранения выявленных нарушений: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</w:tbl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редоставления отчета об устранении выявленных нарушений: _______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на ______листах.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ицо (лица), проводившее (проводившие) проверку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и, фамилия, имя, отчество (последнее-при наличии), подпись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итель (лицо его замещающее) подведомственной организации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и, фамилия, имя, отчество (последнее-при наличии), подпись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Экземпляр акта проверки с приложением на ______листах получил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left="1843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и, фамилия, имя, отчество (последнее-при наличии),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Liberation Serif" w:hAnsi="Liberation Serif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iberation Serif" w:hAnsi="Liberation Serif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EC52D491DCD3D82EA96741E6CB8C3A1931F84083C390A4B92B60FA88A450A3F7B4865D4FD68C9676A903937AAAB2EB667FF680CoFv6J" TargetMode="External"/><Relationship Id="rId3" Type="http://schemas.openxmlformats.org/officeDocument/2006/relationships/hyperlink" Target="consultantplus://offline/ref=BE4EC52D491DCD3D82EA96741E6CB8C3A1931F84083C390A4B92B60FA88A450A3F7B4867D7F5679F3425916571FFB82DB667FC6810F732A9oAv2J" TargetMode="External"/><Relationship Id="rId4" Type="http://schemas.openxmlformats.org/officeDocument/2006/relationships/hyperlink" Target="consultantplus://offline/ref=BE4EC52D491DCD3D82EA96741E6CB8C3A1931F84083C390A4B92B60FA88A450A3F7B4865D1FC68C9676A903937AAAB2EB667FF680CoFv6J" TargetMode="External"/><Relationship Id="rId5" Type="http://schemas.openxmlformats.org/officeDocument/2006/relationships/hyperlink" Target="consultantplus://offline/ref=BE4EC52D491DCD3D82EA96741E6CB8C3A1931F84083C390A4B92B60FA88A450A3F7B4865DEF168C9676A903937AAAB2EB667FF680CoFv6J" TargetMode="External"/><Relationship Id="rId6" Type="http://schemas.openxmlformats.org/officeDocument/2006/relationships/hyperlink" Target="consultantplus://offline/ref=BE4EC52D491DCD3D82EA96741E6CB8C3A1931F84083C390A4B92B60FA88A450A3F7B4865DEF268C9676A903937AAAB2EB667FF680CoFv6J" TargetMode="External"/><Relationship Id="rId7" Type="http://schemas.openxmlformats.org/officeDocument/2006/relationships/hyperlink" Target="consultantplus://offline/ref=BE4EC52D491DCD3D82EA96741E6CB8C3A1931F84083C390A4B92B60FA88A450A3F7B4867D7F5679B3225916571FFB82DB667FC6810F732A9oAv2J" TargetMode="External"/><Relationship Id="rId8" Type="http://schemas.openxmlformats.org/officeDocument/2006/relationships/hyperlink" Target="consultantplus://offline/ref=BE4EC52D491DCD3D82EA96741E6CB8C3A1931F84083C390A4B92B60FA88A450A3F7B4867D7F567943525916571FFB82DB667FC6810F732A9oAv2J" TargetMode="External"/><Relationship Id="rId9" Type="http://schemas.openxmlformats.org/officeDocument/2006/relationships/hyperlink" Target="consultantplus://offline/ref=BE4EC52D491DCD3D82EA96741E6CB8C3A1931F84083C390A4B92B60FA88A450A3F7B4862D5F668C9676A903937AAAB2EB667FF680CoFv6J" TargetMode="External"/><Relationship Id="rId10" Type="http://schemas.openxmlformats.org/officeDocument/2006/relationships/hyperlink" Target="consultantplus://offline/ref=BE4EC52D491DCD3D82EA96741E6CB8C3A1931F84083C390A4B92B60FA88A450A3F7B4862D5F268C9676A903937AAAB2EB667FF680CoFv6J" TargetMode="External"/><Relationship Id="rId11" Type="http://schemas.openxmlformats.org/officeDocument/2006/relationships/hyperlink" Target="consultantplus://offline/ref=BE4EC52D491DCD3D82EA96741E6CB8C3A1931F84083C390A4B92B60FA88A450A3F7B4867D7F5669C3125916571FFB82DB667FC6810F732A9oAv2J" TargetMode="External"/><Relationship Id="rId12" Type="http://schemas.openxmlformats.org/officeDocument/2006/relationships/hyperlink" Target="consultantplus://offline/ref=BE4EC52D491DCD3D82EA96741E6CB8C3A1931F84083C390A4B92B60FA88A450A3F7B4867D7F5669F3425916571FFB82DB667FC6810F732A9oAv2J" TargetMode="External"/><Relationship Id="rId13" Type="http://schemas.openxmlformats.org/officeDocument/2006/relationships/hyperlink" Target="consultantplus://offline/ref=BE4EC52D491DCD3D82EA96741E6CB8C3A1931F84083C390A4B92B60FA88A450A3F7B4862D3F768C9676A903937AAAB2EB667FF680CoFv6J" TargetMode="External"/><Relationship Id="rId14" Type="http://schemas.openxmlformats.org/officeDocument/2006/relationships/hyperlink" Target="consultantplus://offline/ref=BE4EC52D491DCD3D82EA96741E6CB8C3A1931F84083C390A4B92B60FA88A450A3F7B4862D2F768C9676A903937AAAB2EB667FF680CoFv6J" TargetMode="External"/><Relationship Id="rId15" Type="http://schemas.openxmlformats.org/officeDocument/2006/relationships/hyperlink" Target="consultantplus://offline/ref=BE4EC52D491DCD3D82EA96741E6CB8C3A1931F84083C390A4B92B60FA88A450A3F7B4867D7F566993125916571FFB82DB667FC6810F732A9oAv2J" TargetMode="External"/><Relationship Id="rId16" Type="http://schemas.openxmlformats.org/officeDocument/2006/relationships/hyperlink" Target="consultantplus://offline/ref=BE4EC52D491DCD3D82EA96741E6CB8C3A1931F84083C390A4B92B60FA88A450A2D7B106BD5F57D9C3630C73437oAv9J" TargetMode="External"/><Relationship Id="rId17" Type="http://schemas.openxmlformats.org/officeDocument/2006/relationships/hyperlink" Target="consultantplus://offline/ref=BE4EC52D491DCD3D82EA96741E6CB8C3A1931F84083C390A4B92B60FA88A450A3F7B4867D7F566983025916571FFB82DB667FC6810F732A9oAv2J" TargetMode="External"/><Relationship Id="rId18" Type="http://schemas.openxmlformats.org/officeDocument/2006/relationships/hyperlink" Target="consultantplus://offline/ref=BE4EC52D491DCD3D82EA96741E6CB8C3A1931F84083C390A4B92B60FA88A450A3F7B4867D4F76196627F816138A8B531B779E36A0EF7o3v1J" TargetMode="External"/><Relationship Id="rId19" Type="http://schemas.openxmlformats.org/officeDocument/2006/relationships/hyperlink" Target="consultantplus://offline/ref=BE4EC52D491DCD3D82EA96741E6CB8C3A1931F84083C390A4B92B60FA88A450A3F7B4867D7F5659E3F25916571FFB82DB667FC6810F732A9oAv2J" TargetMode="External"/><Relationship Id="rId20" Type="http://schemas.openxmlformats.org/officeDocument/2006/relationships/hyperlink" Target="consultantplus://offline/ref=BE4EC52D491DCD3D82EA96741E6CB8C3A1931F84083C390A4B92B60FA88A450A2D7B106BD5F57D9C3630C73437oAv9J" TargetMode="External"/><Relationship Id="rId21" Type="http://schemas.openxmlformats.org/officeDocument/2006/relationships/hyperlink" Target="consultantplus://offline/ref=BE4EC52D491DCD3D82EA96741E6CB8C3A1931F84083C390A4B92B60FA88A450A3F7B4867D7F56B953025916571FFB82DB667FC6810F732A9oAv2J" TargetMode="External"/><Relationship Id="rId22" Type="http://schemas.openxmlformats.org/officeDocument/2006/relationships/hyperlink" Target="consultantplus://offline/ref=BE4EC52D491DCD3D82EA96741E6CB8C3A1931F84083C390A4B92B60FA88A450A3F7B4867D7F564943F25916571FFB82DB667FC6810F732A9oAv2J" TargetMode="External"/><Relationship Id="rId23" Type="http://schemas.openxmlformats.org/officeDocument/2006/relationships/hyperlink" Target="consultantplus://offline/ref=BE4EC52D491DCD3D82EA96741E6CB8C3A1931F84083C390A4B92B60FA88A450A3F7B4867D7F56A9C3725916571FFB82DB667FC6810F732A9oAv2J" TargetMode="External"/><Relationship Id="rId24" Type="http://schemas.openxmlformats.org/officeDocument/2006/relationships/hyperlink" Target="consultantplus://offline/ref=BE4EC52D491DCD3D82EA96741E6CB8C3A1931F84083C390A4B92B60FA88A450A3F7B4867D7F56A9F3725916571FFB82DB667FC6810F732A9oAv2J" TargetMode="External"/><Relationship Id="rId25" Type="http://schemas.openxmlformats.org/officeDocument/2006/relationships/hyperlink" Target="consultantplus://offline/ref=BE4EC52D491DCD3D82EA96741E6CB8C3A1931F84083C390A4B92B60FA88A450A3F7B4867D7F56A9E3725916571FFB82DB667FC6810F732A9oAv2J" TargetMode="External"/><Relationship Id="rId26" Type="http://schemas.openxmlformats.org/officeDocument/2006/relationships/hyperlink" Target="consultantplus://offline/ref=BE4EC52D491DCD3D82EA96741E6CB8C3A1931F84083C390A4B92B60FA88A450A3F7B4867D7F56A993525916571FFB82DB667FC6810F732A9oAv2J" TargetMode="External"/><Relationship Id="rId27" Type="http://schemas.openxmlformats.org/officeDocument/2006/relationships/hyperlink" Target="consultantplus://offline/ref=BE4EC52D491DCD3D82EA96741E6CB8C3A1931F84083C390A4B92B60FA88A450A3F7B4861D7FC68C9676A903937AAAB2EB667FF680CoFv6J" TargetMode="External"/><Relationship Id="rId28" Type="http://schemas.openxmlformats.org/officeDocument/2006/relationships/hyperlink" Target="consultantplus://offline/ref=BE4EC52D491DCD3D82EA96741E6CB8C3A1931F84083C390A4B92B60FA88A450A3F7B4861D6F768C9676A903937AAAB2EB667FF680CoFv6J" TargetMode="External"/><Relationship Id="rId29" Type="http://schemas.openxmlformats.org/officeDocument/2006/relationships/hyperlink" Target="consultantplus://offline/ref=BE4EC52D491DCD3D82EA96741E6CB8C3A1931F84083C390A4B92B60FA88A450A3F7B4867D7F4639D3E25916571FFB82DB667FC6810F732A9oAv2J" TargetMode="External"/><Relationship Id="rId30" Type="http://schemas.openxmlformats.org/officeDocument/2006/relationships/hyperlink" Target="consultantplus://offline/ref=BE4EC52D491DCD3D82EA96741E6CB8C3A1931F84083C390A4B92B60FA88A450A3F7B4867D7F4639C3F25916571FFB82DB667FC6810F732A9oAv2J" TargetMode="External"/><Relationship Id="rId31" Type="http://schemas.openxmlformats.org/officeDocument/2006/relationships/hyperlink" Target="consultantplus://offline/ref=BE4EC52D491DCD3D82EA96741E6CB8C3A1931F84083C390A4B92B60FA88A450A3F7B4867D7F5659A3F25916571FFB82DB667FC6810F732A9oAv2J" TargetMode="External"/><Relationship Id="rId32" Type="http://schemas.openxmlformats.org/officeDocument/2006/relationships/hyperlink" Target="consultantplus://offline/ref=BE4EC52D491DCD3D82EA96741E6CB8C3A1931F84083C390A4B92B60FA88A450A3F7B4867D7F565943725916571FFB82DB667FC6810F732A9oAv2J" TargetMode="External"/><Relationship Id="rId33" Type="http://schemas.openxmlformats.org/officeDocument/2006/relationships/hyperlink" Target="consultantplus://offline/ref=BE4EC52D491DCD3D82EA96741E6CB8C3A1931F84083C390A4B92B60FA88A450A3F7B4867D7F5649D3225916571FFB82DB667FC6810F732A9oAv2J" TargetMode="External"/><Relationship Id="rId34" Type="http://schemas.openxmlformats.org/officeDocument/2006/relationships/hyperlink" Target="consultantplus://offline/ref=BE4EC52D491DCD3D82EA96741E6CB8C3A1931F84083C390A4B92B60FA88A450A3F7B4864D1F16396627F816138A8B531B779E36A0EF7o3v1J" TargetMode="External"/><Relationship Id="rId35" Type="http://schemas.openxmlformats.org/officeDocument/2006/relationships/hyperlink" Target="consultantplus://offline/ref=BE4EC52D491DCD3D82EA96741E6CB8C3A1941A870E30390A4B92B60FA88A450A3F7B4867D7F5629A3225916571FFB82DB667FC6810F732A9oAv2J" TargetMode="External"/><Relationship Id="rId36" Type="http://schemas.openxmlformats.org/officeDocument/2006/relationships/hyperlink" Target="consultantplus://offline/ref=BE4EC52D491DCD3D82EA96741E6CB8C3A1941A870E30390A4B92B60FA88A450A3F7B4867D7F5629A3225916571FFB82DB667FC6810F732A9oAv2J" TargetMode="External"/><Relationship Id="rId37" Type="http://schemas.openxmlformats.org/officeDocument/2006/relationships/hyperlink" Target="consultantplus://offline/ref=BE4EC52D491DCD3D82EA96741E6CB8C3A1931F84083C390A4B92B60FA88A450A3F7B4862D5F668C9676A903937AAAB2EB667FF680CoFv6J" TargetMode="External"/><Relationship Id="rId38" Type="http://schemas.openxmlformats.org/officeDocument/2006/relationships/hyperlink" Target="consultantplus://offline/ref=BE4EC52D491DCD3D82EA96741E6CB8C3A1931F84083C390A4B92B60FA88A450A3F7B4867D7F565953125916571FFB82DB667FC6810F732A9oAv2J" TargetMode="External"/><Relationship Id="rId39" Type="http://schemas.openxmlformats.org/officeDocument/2006/relationships/hyperlink" Target="consultantplus://offline/ref=BE4EC52D491DCD3D82EA96741E6CB8C3A1931F84083C390A4B92B60FA88A450A3F7B4863DEF268C9676A903937AAAB2EB667FF680CoFv6J" TargetMode="External"/><Relationship Id="rId40" Type="http://schemas.openxmlformats.org/officeDocument/2006/relationships/hyperlink" Target="consultantplus://offline/ref=BE4EC52D491DCD3D82EA96741E6CB8C3A1931F84083C390A4B92B60FA88A450A3F7B4864DEF76296627F816138A8B531B779E36A0EF7o3v1J" TargetMode="External"/><Relationship Id="rId41" Type="http://schemas.openxmlformats.org/officeDocument/2006/relationships/hyperlink" Target="consultantplus://offline/ref=BE4EC52D491DCD3D82EA96741E6CB8C3A1931F84083C390A4B92B60FA88A450A3F7B4867D7F4659D3225916571FFB82DB667FC6810F732A9oAv2J" TargetMode="External"/><Relationship Id="rId42" Type="http://schemas.openxmlformats.org/officeDocument/2006/relationships/hyperlink" Target="consultantplus://offline/ref=BE4EC52D491DCD3D82EA96741E6CB8C3A1931F84083C390A4B92B60FA88A450A3F7B4867D7F4659D3225916571FFB82DB667FC6810F732A9oAv2J" TargetMode="External"/><Relationship Id="rId43" Type="http://schemas.openxmlformats.org/officeDocument/2006/relationships/hyperlink" Target="consultantplus://offline/ref=BE4EC52D491DCD3D82EA96741E6CB8C3A1931F84083C390A4B92B60FA88A450A3F7B4867D7F4659C3425916571FFB82DB667FC6810F732A9oAv2J" TargetMode="External"/><Relationship Id="rId44" Type="http://schemas.openxmlformats.org/officeDocument/2006/relationships/hyperlink" Target="consultantplus://offline/ref=BE4EC52D491DCD3D82EA96741E6CB8C3A1931F84083C390A4B92B60FA88A450A3F7B4867D7F06A96627F816138A8B531B779E36A0EF7o3v1J" TargetMode="External"/><Relationship Id="rId45" Type="http://schemas.openxmlformats.org/officeDocument/2006/relationships/hyperlink" Target="consultantplus://offline/ref=BE4EC52D491DCD3D82EA96741E6CB8C3A1931F84083C390A4B92B60FA88A450A3F7B4867DFF46496627F816138A8B531B779E36A0EF7o3v1J" TargetMode="External"/><Relationship Id="rId46" Type="http://schemas.openxmlformats.org/officeDocument/2006/relationships/hyperlink" Target="consultantplus://offline/ref=BE4EC52D491DCD3D82EA96741E6CB8C3A1931F84083C390A4B92B60FA88A450A3F7B4867D7F464983425916571FFB82DB667FC6810F732A9oAv2J" TargetMode="External"/><Relationship Id="rId47" Type="http://schemas.openxmlformats.org/officeDocument/2006/relationships/hyperlink" Target="consultantplus://offline/ref=BE4EC52D491DCD3D82EA96741E6CB8C3A1931F84083C390A4B92B60FA88A450A3F7B4867D7F4659F3225916571FFB82DB667FC6810F732A9oAv2J" TargetMode="External"/><Relationship Id="rId48" Type="http://schemas.openxmlformats.org/officeDocument/2006/relationships/hyperlink" Target="consultantplus://offline/ref=BE4EC52D491DCD3D82EA96741E6CB8C3A1931F84083C390A4B92B60FA88A450A3F7B4864D4F66596627F816138A8B531B779E36A0EF7o3v1J" TargetMode="External"/><Relationship Id="rId49" Type="http://schemas.openxmlformats.org/officeDocument/2006/relationships/hyperlink" Target="consultantplus://offline/ref=BE4EC52D491DCD3D82EA96741E6CB8C3A1931F84083C390A4B92B60FA88A450A3F7B4867D7F46B9F3325916571FFB82DB667FC6810F732A9oAv2J" TargetMode="External"/><Relationship Id="rId50" Type="http://schemas.openxmlformats.org/officeDocument/2006/relationships/hyperlink" Target="consultantplus://offline/ref=BE4EC52D491DCD3D82EA96741E6CB8C3A1931F84083C390A4B92B60FA88A450A3F7B4867D7F46A9E3025916571FFB82DB667FC6810F732A9oAv2J" TargetMode="External"/><Relationship Id="rId51" Type="http://schemas.openxmlformats.org/officeDocument/2006/relationships/hyperlink" Target="consultantplus://offline/ref=BE4EC52D491DCD3D82EA96741E6CB8C3A1931F84083C390A4B92B60FA88A450A3F7B4867D7F06A96627F816138A8B531B779E36A0EF7o3v1J" TargetMode="External"/><Relationship Id="rId52" Type="http://schemas.openxmlformats.org/officeDocument/2006/relationships/hyperlink" Target="consultantplus://offline/ref=BE4EC52D491DCD3D82EA96741E6CB8C3A1931F84083C390A4B92B60FA88A450A3F7B4864D4F66596627F816138A8B531B779E36A0EF7o3v1J" TargetMode="External"/><Relationship Id="rId53" Type="http://schemas.openxmlformats.org/officeDocument/2006/relationships/hyperlink" Target="consultantplus://offline/ref=BE4EC52D491DCD3D82EA96741E6CB8C3A1931F84083C390A4B92B60FA88A450A3F7B4867D0F068C9676A903937AAAB2EB667FF680CoFv6J" TargetMode="External"/><Relationship Id="rId54" Type="http://schemas.openxmlformats.org/officeDocument/2006/relationships/hyperlink" Target="consultantplus://offline/ref=BE4EC52D491DCD3D82EA96741E6CB8C3A1931F84083C390A4B92B60FA88A450A3F7B4867D7F5679B3225916571FFB82DB667FC6810F732A9oAv2J" TargetMode="External"/><Relationship Id="rId55" Type="http://schemas.openxmlformats.org/officeDocument/2006/relationships/hyperlink" Target="consultantplus://offline/ref=BE4EC52D491DCD3D82EA96741E6CB8C3A1931F84083C390A4B92B60FA88A450A3F7B4867D7F5659A3F25916571FFB82DB667FC6810F732A9oAv2J" TargetMode="External"/><Relationship Id="rId56" Type="http://schemas.openxmlformats.org/officeDocument/2006/relationships/hyperlink" Target="consultantplus://offline/ref=BE4EC52D491DCD3D82EA96741E6CB8C3A1931F84083C390A4B92B60FA88A450A3F7B4867D7F465993125916571FFB82DB667FC6810F732A9oAv2J" TargetMode="External"/><Relationship Id="rId57" Type="http://schemas.openxmlformats.org/officeDocument/2006/relationships/hyperlink" Target="consultantplus://offline/ref=BE4EC52D491DCD3D82EA96741E6CB8C3A1931F84083C390A4B92B60FA88A450A3F7B4867D7F7679B3E25916571FFB82DB667FC6810F732A9oAv2J" TargetMode="External"/><Relationship Id="rId58" Type="http://schemas.openxmlformats.org/officeDocument/2006/relationships/hyperlink" Target="consultantplus://offline/ref=BE4EC52D491DCD3D82EA96741E6CB8C3A1931F84083C390A4B92B60FA88A450A3F7B4867D7F465983225916571FFB82DB667FC6810F732A9oAv2J" TargetMode="External"/><Relationship Id="rId59" Type="http://schemas.openxmlformats.org/officeDocument/2006/relationships/hyperlink" Target="consultantplus://offline/ref=BE4EC52D491DCD3D82EA96741E6CB8C3A1931F84083C390A4B92B60FA88A450A3F7B4867D7F465983025916571FFB82DB667FC6810F732A9oAv2J" TargetMode="External"/><Relationship Id="rId60" Type="http://schemas.openxmlformats.org/officeDocument/2006/relationships/hyperlink" Target="consultantplus://offline/ref=BE4EC52D491DCD3D82EA96741E6CB8C3A1931F84083C390A4B92B60FA88A450A3F7B4867D7F465983E25916571FFB82DB667FC6810F732A9oAv2J" TargetMode="External"/><Relationship Id="rId61" Type="http://schemas.openxmlformats.org/officeDocument/2006/relationships/hyperlink" Target="consultantplus://offline/ref=BE4EC52D491DCD3D82EA96741E6CB8C3A1931F84083C390A4B92B60FA88A450A3F7B4867D7F4659B3525916571FFB82DB667FC6810F732A9oAv2J" TargetMode="External"/><Relationship Id="rId62" Type="http://schemas.openxmlformats.org/officeDocument/2006/relationships/hyperlink" Target="consultantplus://offline/ref=6F09D5F84BD5E862B2908445BBBC7A877E8492311F91473D0A78BA0B1E259B0BBF1567987FCB21189EE78EA82E64218B641DA9747C78939D218D9A5DEAF4G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00:00Z</dcterms:created>
  <dc:creator>bolotina</dc:creator>
  <dc:description/>
  <cp:keywords/>
  <dc:language>en-US</dc:language>
  <cp:lastModifiedBy>user</cp:lastModifiedBy>
  <cp:lastPrinted>2023-11-15T10:52:00Z</cp:lastPrinted>
  <dcterms:modified xsi:type="dcterms:W3CDTF">2024-05-06T07:00:00Z</dcterms:modified>
  <cp:revision>2</cp:revision>
  <dc:subject/>
  <dc:title>ДЕПАРТАМЕНТ</dc:title>
</cp:coreProperties>
</file>